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  <w:t>ATTESTATION DE VISITE OBLIGATOIR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s le cadre de la consultation de référence « 2025-JENE-AMIAN-DÉCON-CFM », ayant pour objet « les travaux de décontamination des bâtiments suite à un sinistre de grêle situé sur le site de ONERA à MAUZAC » lot n°2 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je soussigné(e) ……………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n qualité de ……………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tteste avoir reçu ce jour 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s personnes suivantes 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été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ur la visite du centre ONERA du Fauga-Mauzac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 ……………………………………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ignature ONERA 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ignature Société 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 xml:space="preserve">ONERA – Siège social 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Chemin de la Hunière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91120 PALAISEAU - FRANCE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EPIC – 775 722 879 RCS Evry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hyperlink r:id="rId1">
      <w:r>
        <w:rPr>
          <w:rStyle w:val="InternetLink"/>
        </w:rPr>
        <w:t>www.onera.fr</w:t>
      </w:r>
    </w:hyperlink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04030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06170" cy="1002030"/>
          <wp:effectExtent l="0" t="0" r="0" b="0"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mmentairesCar">
    <w:name w:val="Commentaires Car"/>
    <w:qFormat/>
    <w:rPr>
      <w:rFonts w:ascii="Times New Roman" w:hAnsi="Times New Roman" w:eastAsia="Times New Roman" w:cs="Times New Roman"/>
      <w:b/>
      <w:color w:val="0000FF"/>
      <w:sz w:val="22"/>
      <w:szCs w:val="22"/>
    </w:rPr>
  </w:style>
  <w:style w:type="character" w:styleId="CorpsdetexteCar">
    <w:name w:val="Corps de tex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">
    <w:name w:val="Car Car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Pieddepageligne2">
    <w:name w:val="Pied de page ligne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16"/>
    </w:rPr>
  </w:style>
  <w:style w:type="paragraph" w:styleId="Commentaires">
    <w:name w:val="Commentaires"/>
    <w:basedOn w:val="TextBody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nera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3:11:00Z</dcterms:created>
  <dc:creator>Dutault Julie</dc:creator>
  <dc:description/>
  <cp:keywords/>
  <dc:language>en-US</dc:language>
  <cp:lastModifiedBy>Kokora Niago Evain</cp:lastModifiedBy>
  <cp:lastPrinted>2025-11-20T15:55:00Z</cp:lastPrinted>
  <dcterms:modified xsi:type="dcterms:W3CDTF">2026-02-03T13:11:00Z</dcterms:modified>
  <cp:revision>2</cp:revision>
  <dc:subject/>
  <dc:title/>
</cp:coreProperties>
</file>